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190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5550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2246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856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