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546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0421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32525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196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