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710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4879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607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399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