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6594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0154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741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4772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