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c - Z80 macro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c [--help] [--version] [-AbcdefghilLmnOpsStTz] [-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] [-x listfil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c is a Z80 macro cross-assembler. It has all  the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  you'd expect. It assembles the specifie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a `.z' extension if there is no pre-existing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and the file as given doesn't exist) and produces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output in a `.bin' file. (It can option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/M-style  Intel  hex  format - see below.)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duces a nicely-formatted listing of the m/c a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the source, in a `.ls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ell  as normal Z80 programs, zmac lets you writ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in Z80 assembly. (See the `-z' op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options control aspect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lp Display a list of options and a  ters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at th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Add  an  AMSDOS header to the generated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option automatically disables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Don't generate the m/c out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ke  the  listing  continuous, i.e. d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page breaks or page headers.  Can  mak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confusing if you're going to consul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line rather than printing it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    Make the listing dis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Omit the `error report' sectio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List instructions not assembled due to `if'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 being false. (Normally these are not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List  only  the  first line of equivalent he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Output CP/M-ish Intel hex format  (using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.hex')  rather than the default of a simpl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extension `.b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Don't list files included with `incl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Don't generate a lis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Generate listing no matter what. Overrides 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ic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Omit line numbers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utput assembled code to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Suggest possible optimisations. (These ar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Use a few  linefeeds  for  page  break  in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her than ^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Omit the symbol table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When reporting an error, show the line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 Without this option zmac reports erro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ical  format,  one-per-line (but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n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Give terse (single-letter) error codes  in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  a  key at the end). (Normally the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Enable DDE throwback  for  reporting  warn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This  option  only  exists  for  RISC 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Output listing to listfile.  (It outputs to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specify  the  file  as  `-'.) 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if used with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Accept 8080-compatible instructions only; fla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80-specific  ones  as  errors. This let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0 programs in Z80 assembly, 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ry  about the deeply nasty 8080 assembly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c uses the standard Zilog mnemonics, and th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largely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an be upper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 start  with  `;'  and carry 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declared with `label:', `.label',  `:label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 `label' - indentation is unimportant. (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40 chars l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constants can take a trailing h or a leading  &amp;,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#  for hex, a trailing b for binary, a trailing o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ctal, or a trailing d for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other thing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yte.  `ascii', `byte', `db', `defm'  and  `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'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ASCII  character  string  (not NUL-termin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quotes can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b 'Who needs MS-DOG when you have *CP/M*?', 13, 10,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, bytes, and comp.os.msdos.programmer 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w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d (16 bits).  `word' and `dw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500 zero bytes.  `block',  `ds'  and  `rm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Set the address to asse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    Define  a symbol to have a fixed value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before it is defined.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`equ' or as a label can be def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a symbol  defined  with  `equ'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fined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   Define  a  symbol  to have a changeabl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 cannot be used before it is defined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be  redefined  to a different value la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`def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Ends the input.   Any  lines  after  an  `end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ently  ignored.  If an arg is given, it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address for the  program.   This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if zmac is writing a raw binary file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l hex file, it generates an S-record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bytes of data to be loaded at 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 [ else ... ]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nditional assembly. If you do  `if  foo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 evaluates  to zero, all the lines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orresponding `else' or `endif'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 Conversely, if foo evaluates to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 lines  from  a  corresponding  `else'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endif'   are   ignored.    Ifs   can   be 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ond'/`endc' are synonyms for `if'/`end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ym and w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/write a symbol file.  These  simply 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urrently  defined  symbols  from/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(in a non-portable format). `rsym'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 at  the  point it is encounte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 the first pass); `wsym' is delayed until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y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 a  file.  Like C's (well, cpp's) #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filename arg lacks the  angle  bracke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s  (though  quotes  may be used).  `read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e following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   Same as `c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Same as `j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 hl  Same as `jp (hl)'.  Ditto for ix and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hl, 'L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h, yes!  Ditto for bc, de, sp, ix and 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`defl' except that the symbol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smaller  or  bigger  of  two 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and 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alternatives to  `pe'  and  `po' 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vely  in  `jp'  and  `call' instruction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ests on the Z80's (parity/)overflow fla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written  in  the  same format (`x'/`nx')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on the zero or car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pseudo-ops for controlling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 of these ops appear in the listing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ct  Start a new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 Do  nothing.  This can be used to have a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but not the listing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st, flist, glist, 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have the same effect as  the  similarly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 options,  though  possib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e reversed depending on the default. Use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(or no arg) to enable, and an arg &lt;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Sets whether to list or not. You can  use 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oid  listing  certain  parts of the source.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optional arg as `elist'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Set title (used in listing and symbo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Output arg blank lines in the listing, or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ar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 reasonably full-featured; here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te list of operators, highest-precedence first.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 separated only by a space are synonym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~' is the same as `n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(logical), ~ not (bitwise), + (unary), - (u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, /, %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shl, &gt;&gt;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lt, &gt; gt, &lt;= le, &gt;=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 = eq, != &lt;&gt;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and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xor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r (bitw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normal parentheses or square brackets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 the  precedence  rules;  use  square  bracke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would conflict with Z80 mnemon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fines a macro named m with  zero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l parameters p1, p2, ..., pn, zero or more loca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ls ?s1, ?s2, ..., ?sm, and body b1, b2, 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macro p1, p2, ..., pn, ?s1, ?s2, ..., ?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is called by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v1, v2, ..., 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call expands to the text of the macro's bod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 occurrence  of a formal parameter pk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value vk, and with  each  local  symbol  ?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 by  a new, unique symbol invented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ed symbols begin with `?', so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symbols else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c  currently  does not check that you have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number of parameters when calling a macro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 too  few, unmatched formal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tring.  If you provide  too  many,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 begin  to  replace  local  symbol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inary parameters.  (This could  be  considered  a 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.)   After  the  local symbols are all replaced,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parameter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source files to be portable, a  canonic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be  used  for  filenames  in source files (i.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, rsym or wsym statements).  This canonical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asically the Un*x format: `/' as the directory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, `.' as the extension separator, ".."  as  the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"." as the current directory, and a leading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oot directory (this should be avoided as it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source non-triv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aximum  portability,  no  element of suc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more than 10  characters,  contain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than  0-9, a-z, underscore and `.', or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`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passed as command-line arguments (i.e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 specification,  or for the -o or -x options)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, are assumed to be in the local (non-canonical)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;  this  includes the extension separator (wheth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ed or added) and any driv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Ses which are currently supported are Un*x, BeO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SC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symbol table listing, the `=' prefix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symbols defined by `equ' or `defl', and the `+'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is given for those which we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One  or  more errors were found during assemb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mac exited with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c(1)                 Development Tools                 zma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ac reports each error in  a  line  separately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 a good thing, but tends to effectivel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overall problem being reported twice (e.g. a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nce  to  an  undefined symbol causes both an un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and a value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n  page  isn't  what  you'd  call  extens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be too surprising as I had to RTFS to WTF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 phase/dephase do (they seem to be some way of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rily moving the program location -- for overlays?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 Norskog (in 1978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and bugfixes over the years  by  John  Provid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  Kelley,  and  more  recently by Russell Marks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ON, Chris Smith, Matthew Phillips and Tim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Marks wrote most of the man page, with  tweak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RISON and Tim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             2000-07-02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