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020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6683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92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479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