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98477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98477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98477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98477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98477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98477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984772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98477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98477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984772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98477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98477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98477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98477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98477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98477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98477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98477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98477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98477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98477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98477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98477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98477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98477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98477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98477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98477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98477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98477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98477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98477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98477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984772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984772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98477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98477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984772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984772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