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7158765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7158765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7158765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7158765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7158765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7158765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71587653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7158765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7158765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71587653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7158765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7158765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7158765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7158765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7158765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7158765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7158765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7158765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7158765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7158765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7158765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7158765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7158765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7158765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7158765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7158765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7158765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7158765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7158765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7158765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7158765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7158765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7158765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71587653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71587653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7158765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7158765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71587653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71587653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