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591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455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621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59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