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00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41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667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907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